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21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 SPECIFIQUES D’OXYGENATION EXTRACORPORELLE POUR LE BESOINS COMMUN DE REANIMATION-CCV-THORACIQUE (  avec mise à la disposition de l’appareil pour mise en marche fonctionnelle lors de chaque utilisation )RELEVANT DU CENTRE HOSPITALO-UNIVERSITAIRE MOHAMMED VI TANGER EN 02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5-09-16T11:23:00Z</dcterms:modified>
  <cp:revision>46</cp:revision>
  <dc:subject/>
  <dc:title>ACTE D'ENGAGEMENT </dc:title>
</cp:coreProperties>
</file>